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577065768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154416408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539668234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2064651951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